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ELETRÔNICO Nº 90.157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9.517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IOR DESCONTO OFERTAD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RATAÇÃO de leiloeiro oﬁcial, de maneira continuada, para atuar na preparação, organização e condução de leilões públicos  destinados à alienação de bens móveis inservíveis de recuperação antieconômica, veículos alienação de bens imóveis e material em geral da Administração Direta e Indireta do Município de Nova Friburgo, de acordo com art. 31, §1º da Lei nº 14.133/2021</w:t>
      </w:r>
      <w:r>
        <w:rPr>
          <w:rFonts w:cs="Arial" w:ascii="Arial" w:hAnsi="Arial"/>
          <w:bCs/>
          <w:sz w:val="22"/>
          <w:szCs w:val="22"/>
        </w:rPr>
        <w:t>, pelo período de 05 (cinco) ano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ELETRÔNICO Nº 90.157/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º 90.15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38430</wp:posOffset>
              </wp:positionV>
              <wp:extent cx="1902460" cy="675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75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51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3.15pt;mso-wrap-distance-left:9.05pt;mso-wrap-distance-right:9.05pt;mso-wrap-distance-top:0pt;mso-wrap-distance-bottom:0pt;margin-top:10.9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51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4-11-29T13:18:00Z</dcterms:modified>
  <cp:revision>28</cp:revision>
  <dc:subject/>
  <dc:title>Ilmo Sr</dc:title>
</cp:coreProperties>
</file>